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keepNext w:val="true"/>
        <w:tabs>
          <w:tab w:val="clear" w:pos="567"/>
          <w:tab w:val="left" w:pos="426" w:leader="none"/>
        </w:tabs>
        <w:snapToGrid w:val="false"/>
        <w:jc w:val="center"/>
        <w:rPr>
          <w:rFonts w:ascii="Arial" w:hAnsi="Arial" w:cs="Arial"/>
          <w:b/>
          <w:b/>
          <w:color w:val="000000"/>
          <w:lang w:eastAsia="ar-SA"/>
        </w:rPr>
      </w:pPr>
      <w:r>
        <w:rPr>
          <w:rFonts w:cs="Arial" w:ascii="Arial" w:hAnsi="Arial"/>
          <w:b/>
          <w:color w:val="000000"/>
          <w:lang w:eastAsia="ar-SA"/>
        </w:rPr>
        <w:t>Maintenance préventive et corrective, fourniture des équipements de protection et de lutte contre les incendies (extincteurs, BAES, RIA, colonnes sèches et désenfumage naturel).</w:t>
      </w:r>
    </w:p>
    <w:p>
      <w:pPr>
        <w:pStyle w:val="Normal"/>
        <w:jc w:val="center"/>
        <w:rPr>
          <w:rFonts w:ascii="Arial" w:hAnsi="Arial" w:cs="Arial"/>
          <w:b/>
          <w:b/>
          <w:color w:val="000000"/>
          <w:lang w:eastAsia="ar-SA"/>
        </w:rPr>
      </w:pPr>
      <w:r>
        <w:rPr>
          <w:rFonts w:cs="Arial" w:ascii="Arial" w:hAnsi="Arial"/>
          <w:b/>
          <w:color w:val="000000"/>
          <w:lang w:eastAsia="ar-SA"/>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6972156"/>
      <w:bookmarkStart w:id="1" w:name="__Fieldmark__0_91697215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6972156"/>
      <w:bookmarkStart w:id="3" w:name="__Fieldmark__1_916972156"/>
      <w:bookmarkEnd w:id="3"/>
      <w:r>
        <w:rPr/>
      </w:r>
      <w:r>
        <w:rPr/>
        <w:fldChar w:fldCharType="end"/>
      </w:r>
      <w:r>
        <w:rPr>
          <w:rFonts w:cs="Arial" w:ascii="Arial" w:hAnsi="Arial"/>
        </w:rPr>
        <w:tab/>
        <w:t xml:space="preserve">au </w:t>
      </w:r>
      <w:r>
        <w:rPr>
          <w:rFonts w:cs="Arial" w:ascii="Arial" w:hAnsi="Arial"/>
          <w:bCs/>
        </w:rPr>
        <w:t>lot n°</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6972156"/>
      <w:bookmarkStart w:id="5" w:name="__Fieldmark__2_91697215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6972156"/>
      <w:bookmarkStart w:id="7" w:name="__Fieldmark__3_91697215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6972156"/>
      <w:bookmarkStart w:id="9" w:name="__Fieldmark__4_91697215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16972156"/>
      <w:bookmarkStart w:id="11" w:name="__Fieldmark__5_916972156"/>
      <w:bookmarkEnd w:id="11"/>
      <w:r>
        <w:rPr/>
      </w:r>
      <w:r>
        <w:rPr/>
        <w:fldChar w:fldCharType="end"/>
      </w:r>
      <w:r>
        <w:rPr/>
        <w:t xml:space="preserve"> CCP : N°2025-025-FCS - Maintenance préventive et corrective, fourniture des équipements de protection et de lutte contre les incendies (extincteurs, BAES, RIA, colonnes sèches et désenfumage naturel).</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16972156"/>
      <w:bookmarkStart w:id="13" w:name="__Fieldmark__6_916972156"/>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6972156"/>
      <w:bookmarkStart w:id="15" w:name="__Fieldmark__7_916972156"/>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6972156"/>
      <w:bookmarkStart w:id="17" w:name="__Fieldmark__8_91697215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16972156"/>
      <w:bookmarkStart w:id="19" w:name="__Fieldmark__9_9169721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6972156"/>
      <w:bookmarkStart w:id="21" w:name="__Fieldmark__10_9169721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16972156"/>
      <w:bookmarkStart w:id="23" w:name="__Fieldmark__11_91697215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6972156"/>
      <w:bookmarkStart w:id="25" w:name="__Fieldmark__12_9169721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16972156"/>
      <w:bookmarkStart w:id="27" w:name="__Fieldmark__13_91697215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16972156"/>
      <w:bookmarkStart w:id="29" w:name="__Fieldmark__14_91697215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16972156"/>
      <w:bookmarkStart w:id="31" w:name="__Fieldmark__15_91697215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16972156"/>
      <w:bookmarkStart w:id="33" w:name="__Fieldmark__16_91697215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16972156"/>
      <w:bookmarkStart w:id="35" w:name="__Fieldmark__17_916972156"/>
      <w:bookmarkEnd w:id="35"/>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16972156"/>
      <w:bookmarkStart w:id="37" w:name="__Fieldmark__18_9169721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16972156"/>
      <w:bookmarkStart w:id="39" w:name="__Fieldmark__19_91697215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16972156"/>
      <w:bookmarkStart w:id="41" w:name="__Fieldmark__20_91697215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16972156"/>
      <w:bookmarkStart w:id="43" w:name="__Fieldmark__21_91697215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compter du 01 janvier 2026</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16972156"/>
      <w:bookmarkStart w:id="45" w:name="__Fieldmark__22_91697215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16972156"/>
      <w:bookmarkStart w:id="47" w:name="__Fieldmark__23_91697215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916972156"/>
      <w:bookmarkStart w:id="49" w:name="__Fieldmark__24_916972156"/>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16972156"/>
      <w:bookmarkStart w:id="51" w:name="__Fieldmark__25_91697215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916972156"/>
      <w:bookmarkStart w:id="53" w:name="__Fieldmark__26_91697215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r>
        <w:rPr>
          <w:rFonts w:cs="Arial" w:ascii="Arial" w:hAnsi="Arial"/>
          <w:b/>
          <w:color w:val="000000"/>
        </w:rPr>
        <w:t>Le marché pourra être renouvelé trois fois par reconduction tacite à sa date anniversaire, pour une durée de 12 mois sans que sa durée totale ne puisse excéder quatre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16972156"/>
      <w:bookmarkStart w:id="55" w:name="__Fieldmark__27_91697215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16972156"/>
      <w:bookmarkStart w:id="57" w:name="__Fieldmark__28_91697215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16972156"/>
      <w:bookmarkStart w:id="59" w:name="__Fieldmark__29_91697215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16972156"/>
      <w:bookmarkStart w:id="61" w:name="__Fieldmark__30_91697215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16972156"/>
      <w:bookmarkStart w:id="63" w:name="__Fieldmark__31_91697215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16972156"/>
      <w:bookmarkStart w:id="65" w:name="__Fieldmark__32_91697215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16972156"/>
      <w:bookmarkStart w:id="67" w:name="__Fieldmark__33_91697215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16972156"/>
      <w:bookmarkStart w:id="69" w:name="__Fieldmark__34_91697215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16972156"/>
      <w:bookmarkStart w:id="71" w:name="__Fieldmark__35_91697215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16972156"/>
      <w:bookmarkStart w:id="73" w:name="__Fieldmark__36_91697215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 xml:space="preserve">Crous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rFonts w:ascii="Arial" w:hAnsi="Arial" w:cs="Arial"/>
          <w:b/>
          <w:b/>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de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25-FC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5-09-11T09:44:00Z</dcterms:modified>
  <cp:revision>19</cp:revision>
  <dc:subject/>
  <dc:title>_Modèle recommandé : le service peut l’adapter le cas échéant_DC1_</dc:title>
</cp:coreProperties>
</file>